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74082593"/>
      <w:bookmarkStart w:id="4" w:name="__Fieldmark__0_207408259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74082593"/>
      <w:bookmarkStart w:id="6" w:name="__Fieldmark__1_207408259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